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Anexa II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 pentru raportari intermediare si finale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Contract nr. ______ incheiat in data de 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Organizatia 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adresa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telefon/fax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tlul proiectului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ata inaintarii raportului: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Raport de activitate nr ................... .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>Descrierea pe scurt a activitatilor desfasurate pana la data intocmirii raportului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(Descrierea nu va depasi o pagina si va cuprinde datele necesare unei evaluari de ansamblu a derularii proiectului si verificarii realitatii prestatiilor: </w:t>
      </w:r>
      <w:r>
        <w:rPr>
          <w:rFonts w:eastAsia="HiddenHorzOCR;MS Mincho"/>
          <w:sz w:val="22"/>
          <w:szCs w:val="22"/>
        </w:rPr>
        <w:t xml:space="preserve">beneficiari, </w:t>
      </w:r>
      <w:r>
        <w:rPr>
          <w:i/>
          <w:iCs/>
          <w:sz w:val="22"/>
          <w:szCs w:val="22"/>
        </w:rPr>
        <w:t>ecouri de presa, colaborarea cu alti parteneri etc.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Realizarea activitatilor propus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. Rezultate obtinute si rezultate asteptate: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(Rezultatele obtinute si rezultatele asteptate vor fi consemnate in raport cu fiecare activitate desfasurata, in concepte masurabile, indicatori de eficienta. Anexati documente relevante, dupa caz.)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II. Raport financiar</w:t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1. </w:t>
      </w:r>
      <w:r>
        <w:rPr>
          <w:i/>
          <w:sz w:val="26"/>
          <w:szCs w:val="26"/>
        </w:rPr>
        <w:t>Date despre finantare: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valoarea totala a proiectului:____________,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valoarea finantarii cumulate la data intocmirii raportului: ____________, din care:</w:t>
      </w:r>
    </w:p>
    <w:p>
      <w:pPr>
        <w:pStyle w:val="Normal"/>
        <w:autoSpaceDE w:val="false"/>
        <w:ind w:firstLine="90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contributie proprie a beneficiarului:________________</w:t>
      </w:r>
    </w:p>
    <w:p>
      <w:pPr>
        <w:sectPr>
          <w:footerReference w:type="default" r:id="rId2"/>
          <w:type w:val="nextPage"/>
          <w:pgSz w:w="12240" w:h="15840"/>
          <w:pgMar w:left="1080" w:right="900" w:gutter="0" w:header="0" w:top="71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sume reprezentand finantare nerambursabila de Ia bugetullocal:____________, in baza contractului de finantare nr._______ din ______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340"/>
        <w:gridCol w:w="180"/>
        <w:gridCol w:w="19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exa 2 – Bugetul proiectului 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heltuiel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otal valoare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finan</w:t>
            </w:r>
            <w:r>
              <w:rPr>
                <w:lang w:val="ro-RO"/>
              </w:rPr>
              <w:t>ţare solicitat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finanţare beneficiar</w:t>
            </w:r>
          </w:p>
        </w:tc>
      </w:tr>
      <w:tr>
        <w:trPr>
          <w:trHeight w:val="13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Transp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ubtotal deplas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Echipamente si achizitii (max.20% din bugetul eligibil al proiectulu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Subtotal echipamente si achiziti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Consumab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ubtotal birou local/costuri de oper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Inchiri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ubtotal costuri inchiri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. Alte costuri, servicii </w:t>
            </w:r>
            <w:r>
              <w:rPr>
                <w:vertAlign w:val="superscript"/>
              </w:rPr>
              <w:t xml:space="preserve"> </w:t>
            </w:r>
            <w:r>
              <w:rPr/>
              <w:t>(din care cheltuieli de masa max.15% din totalul cheltuieli eligibi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ubtotal alte costuri, servic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 Al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ubtotal al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. Subtotal costuri directe eligibile ale Proiectului (1-6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 Cheltuieli administrative (maxim 5% din bugetul eligibil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. Total costuri eligibile (7+8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 Total costuri neeligibile, din care pentru: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 Total buget din care:</w:t>
            </w:r>
          </w:p>
          <w:p>
            <w:pPr>
              <w:pStyle w:val="Normal"/>
              <w:rPr/>
            </w:pPr>
            <w:r>
              <w:rPr/>
              <w:t>- Cheltuieli eligibile de la Autoritatea Finantatoare</w:t>
            </w:r>
          </w:p>
          <w:p>
            <w:pPr>
              <w:pStyle w:val="Normal"/>
              <w:rPr/>
            </w:pPr>
            <w:r>
              <w:rPr/>
              <w:t>- Cheltuieli eligibile din surse proprii ale solicitantului</w:t>
            </w:r>
          </w:p>
          <w:p>
            <w:pPr>
              <w:pStyle w:val="Normal"/>
              <w:rPr/>
            </w:pPr>
            <w:r>
              <w:rPr/>
              <w:t>- Cheltuieli neeligibile din surse proprii ale solicitantului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1.Bugetul trebuie sa acopere toate costurile eligibile ale proiectului, nu doar contributia Autoritatii Finantatoar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URSE DE FINANTARE PRECONIZ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520"/>
        <w:gridCol w:w="2352"/>
      </w:tblGrid>
      <w:tr>
        <w:trPr>
          <w:trHeight w:val="26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 (RON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 DIN TOTAL %</w:t>
            </w:r>
          </w:p>
        </w:tc>
      </w:tr>
      <w:tr>
        <w:trPr>
          <w:trHeight w:val="5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ibutia financiara a solicitantului 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ibutie propr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at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nsoriz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e sur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ntarea nerambursabila solicit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contribut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gene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Cofinantarea trebuie sa fie in conformitate cu procentul de cofinanatare asumat in cererea de finantare </w:t>
      </w:r>
    </w:p>
    <w:p>
      <w:pPr>
        <w:pStyle w:val="Normal"/>
        <w:numPr>
          <w:ilvl w:val="0"/>
          <w:numId w:val="1"/>
        </w:numPr>
        <w:suppressAutoHyphens w:val="true"/>
        <w:rPr>
          <w:b/>
          <w:b/>
          <w:sz w:val="28"/>
          <w:szCs w:val="28"/>
        </w:rPr>
      </w:pPr>
      <w:r>
        <w:rPr>
          <w:sz w:val="22"/>
          <w:szCs w:val="22"/>
        </w:rPr>
        <w:t>Cifrele se introduce cu 2 zecimal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ituatia centralizatoare pentru fiecare capitol de cheltuieli ( dupa modelul prezentat mai jos)</w:t>
      </w:r>
    </w:p>
    <w:p>
      <w:pPr>
        <w:pStyle w:val="Normal"/>
        <w:autoSpaceDE w:val="false"/>
        <w:rPr>
          <w:rFonts w:ascii="Arial" w:hAnsi="Arial" w:cs="Arial"/>
          <w:iCs/>
          <w:sz w:val="34"/>
          <w:szCs w:val="34"/>
        </w:rPr>
      </w:pPr>
      <w:r>
        <w:rPr>
          <w:rFonts w:cs="Arial" w:ascii="Arial" w:hAnsi="Arial"/>
          <w:iCs/>
          <w:sz w:val="34"/>
          <w:szCs w:val="34"/>
        </w:rPr>
      </w:r>
    </w:p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4"/>
        <w:gridCol w:w="1522"/>
        <w:gridCol w:w="2204"/>
        <w:gridCol w:w="1080"/>
        <w:gridCol w:w="1440"/>
        <w:gridCol w:w="1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goria cheltuieli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si data docu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tea emit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tot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ie finantator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ie Aplica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esedintele asociatiei/fundatiei/organizatiei/cultului ................................. 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numele, prenumele si semnatur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ordonatorulprogramului/proiectului ................................ 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numele, prenumele si semnatur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ponsabilul financiar al asociatiei/fundatiei/organizatiei/cultului 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numele, prenumele si semnatur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.................. 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ampila</w:t>
      </w:r>
    </w:p>
    <w:sectPr>
      <w:footerReference w:type="default" r:id="rId3"/>
      <w:type w:val="nextPage"/>
      <w:pgSz w:w="12240" w:h="15840"/>
      <w:pgMar w:left="902" w:right="902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17:00Z</dcterms:created>
  <dc:creator>Zsuzsa</dc:creator>
  <dc:description/>
  <cp:keywords/>
  <dc:language>en-US</dc:language>
  <cp:lastModifiedBy>Hunor</cp:lastModifiedBy>
  <dcterms:modified xsi:type="dcterms:W3CDTF">2017-01-27T07:54:00Z</dcterms:modified>
  <cp:revision>4</cp:revision>
  <dc:subject/>
  <dc:title>Anexa IV</dc:title>
</cp:coreProperties>
</file>