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>Anexa 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GETUL PROIECTULUI SI SURSELE DE FINANTA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70" w:hanging="360"/>
        <w:jc w:val="both"/>
        <w:rPr>
          <w:sz w:val="28"/>
          <w:szCs w:val="28"/>
        </w:rPr>
      </w:pPr>
      <w:r>
        <w:rPr>
          <w:sz w:val="28"/>
          <w:szCs w:val="28"/>
        </w:rPr>
        <w:t>DETALIEREA CHELTUIELILOR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234315</wp:posOffset>
                </wp:positionV>
                <wp:extent cx="6703695" cy="7633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3695" cy="763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1782"/>
                              <w:gridCol w:w="18"/>
                              <w:gridCol w:w="2502"/>
                              <w:gridCol w:w="18"/>
                              <w:gridCol w:w="199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nexa 2 – Bugetul proiectului </w:t>
                                  </w:r>
                                </w:p>
                              </w:tc>
                              <w:tc>
                                <w:tcPr>
                                  <w:tcW w:w="63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eltuiel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 valoar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fina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ţare solicitată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finanţare benefici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Transpor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total deplasar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Echipamente si achizitii (max.20% din bugetul eligibil al proiectului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ubtotal echipamente si achizitii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Consumabi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total birou local/costuri de operar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 Inchirier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total costuri inchirier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 Alte costuri, servic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din care cheltuieli de masa max.15% din totalul cheltuieli eligibile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total alte costuri, servici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 Alte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total alte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 Subtotal costuri directe eligibile ale Proiectului (1-6)</w:t>
                                  </w:r>
                                </w:p>
                              </w:tc>
                              <w:tc>
                                <w:tcPr>
                                  <w:tcW w:w="63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 Cheltuieli administrative (maxim 5% din bugetul eligibil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8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8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 Total costuri eligibile (7+8)</w:t>
                                  </w:r>
                                </w:p>
                              </w:tc>
                              <w:tc>
                                <w:tcPr>
                                  <w:tcW w:w="63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 Total costuri neeligibile, din care pentr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 Total buget din car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Cheltuieli eligibile de la Autoritatea Finantato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Cheltuieli eligibile din surse proprii ale solicitantulu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Cheltuieli neeligibile din surse proprii ale solicitantului</w:t>
                                  </w:r>
                                </w:p>
                              </w:tc>
                              <w:tc>
                                <w:tcPr>
                                  <w:tcW w:w="63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4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4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85pt;height:601.05pt;mso-wrap-distance-left:0pt;mso-wrap-distance-right:9.05pt;mso-wrap-distance-top:0pt;mso-wrap-distance-bottom:0pt;margin-top:18.4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1782"/>
                        <w:gridCol w:w="18"/>
                        <w:gridCol w:w="2502"/>
                        <w:gridCol w:w="18"/>
                        <w:gridCol w:w="1990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nexa 2 – Bugetul proiectului </w:t>
                            </w:r>
                          </w:p>
                        </w:tc>
                        <w:tc>
                          <w:tcPr>
                            <w:tcW w:w="63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eltuieli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tal valoare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finan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ţare solicitată</w:t>
                            </w:r>
                          </w:p>
                        </w:tc>
                        <w:tc>
                          <w:tcPr>
                            <w:tcW w:w="1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finanţare beneficiar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Transport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total deplasari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Echipamente si achizitii (max.20% din bugetul eligibil al proiectului)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ubtotal echipamente si achizitii 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Consumabile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total birou local/costuri de operare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Inchirieri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total costuri inchirieri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Alte costuri, servicii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din care cheltuieli de masa max.15% din totalul cheltuieli eligibile)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total alte costuri, servicii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Altele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total altele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Subtotal costuri directe eligibile ale Proiectului (1-6)</w:t>
                            </w:r>
                          </w:p>
                        </w:tc>
                        <w:tc>
                          <w:tcPr>
                            <w:tcW w:w="63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Cheltuieli administrative (maxim 5% din bugetul eligibil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Total costuri eligibile (7+8)</w:t>
                            </w:r>
                          </w:p>
                        </w:tc>
                        <w:tc>
                          <w:tcPr>
                            <w:tcW w:w="63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Total costuri neeligibile, din care pentru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 Total buget din ca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Cheltuieli eligibile de la Autoritatea Finantato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Cheltuieli eligibile din surse proprii ale solicitantulu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Cheltuieli neeligibile din surse proprii ale solicitantului</w:t>
                            </w:r>
                          </w:p>
                        </w:tc>
                        <w:tc>
                          <w:tcPr>
                            <w:tcW w:w="63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4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4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1.Bugetul trebuie sa acopere toate costurile eligibile ale proiectului, nu doar contributia Autoritatii Finantatoare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ab/>
      </w:r>
      <w:r>
        <w:rPr>
          <w:sz w:val="28"/>
          <w:szCs w:val="28"/>
        </w:rPr>
        <w:t>2. SURSE DE FINANTARE PRECONIZATE</w:t>
      </w:r>
    </w:p>
    <w:tbl>
      <w:tblPr>
        <w:tblW w:w="10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520"/>
        <w:gridCol w:w="2362"/>
      </w:tblGrid>
      <w:tr>
        <w:trPr>
          <w:trHeight w:val="26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 (RON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NT DIN TOTAL %</w:t>
            </w:r>
          </w:p>
        </w:tc>
      </w:tr>
      <w:tr>
        <w:trPr>
          <w:trHeight w:val="5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ibutia financiara a solicitantului </w:t>
            </w:r>
            <w:r>
              <w:rPr>
                <w:vertAlign w:val="superscript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ibutie propr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nat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nsoriza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e sur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antarea nerambursabila solicit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contribut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gene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cofinantarea trebuie sa fie in conformitate cu procentul de cofinanatare asumat in cererea de finantare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2"/>
          <w:szCs w:val="22"/>
        </w:rPr>
        <w:t>Cifrele se introduce cu 2 zecim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Nota bene</w:t>
      </w:r>
      <w:r>
        <w:rPr>
          <w:sz w:val="28"/>
          <w:szCs w:val="28"/>
        </w:rPr>
        <w:t>: beneficiarul este responsabil pentru corectitudinea informatiilor financiare furnizate in acest tabel</w:t>
      </w:r>
    </w:p>
    <w:sectPr>
      <w:type w:val="nextPage"/>
      <w:pgSz w:w="12240" w:h="15840"/>
      <w:pgMar w:left="900" w:right="900" w:gutter="0" w:header="0" w:top="540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16"/>
      <w:szCs w:val="1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54:00Z</dcterms:created>
  <dc:creator>Zsuzsa</dc:creator>
  <dc:description/>
  <cp:keywords/>
  <dc:language>en-US</dc:language>
  <cp:lastModifiedBy>Hunor</cp:lastModifiedBy>
  <cp:lastPrinted>2017-01-27T09:51:00Z</cp:lastPrinted>
  <dcterms:modified xsi:type="dcterms:W3CDTF">2018-02-19T09:34:00Z</dcterms:modified>
  <cp:revision>7</cp:revision>
  <dc:subject/>
  <dc:title>Anexa B</dc:title>
</cp:coreProperties>
</file>