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exa D 02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Declaraţie pe propria răspundere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privind incadrarea in prevederile art. 12 din legea nr. 350/2005 privind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regimul finanţărilor nerambursabile din fonduri publice alocate pentru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activităţi nonprofit de interes general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ubsemnatul _______________________ , identificat cu CNP __________________, persoană fizică sau persoană cu drept de reprezentare a organizaţiei solicitante declar pe proprie răspundere că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u am solicitat şi nu vom avea contractată nici o altă finanţare nerambursabilă cu oraşul Covasna, pentru aceeaşi activitate non-profit, în decursul acestui exerciţiu bugetar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solicitat încă ___ nr.finanţări nerambursabile de la oraşul Covasna pentru domeniul (cultural/sport/tineret/culte) pentru acest an bugetar, iar sumele totale cerute depăşesc o treime din totalul fondurilor publice alocate prin programul annual pe domeniul __________. În acest sens, declar că în cazul în care vom contracta (___ nr.) finanţări nerambursabile cu oraşul Covasna, în acest an bugetar </w:t>
      </w:r>
      <w:r>
        <w:rPr>
          <w:color w:val="FF0000"/>
          <w:sz w:val="28"/>
          <w:szCs w:val="28"/>
        </w:rPr>
        <w:t>2017</w:t>
      </w:r>
      <w:r>
        <w:rPr>
          <w:sz w:val="28"/>
          <w:szCs w:val="28"/>
        </w:rPr>
        <w:t xml:space="preserve"> nivelul total al finanţării nu va depăşi o treime din totalul fondurilor publice alocate prin programul anual pe domeniul _______ aprobat şi publica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m solicitat încă ___ finanţări, prin ______ nr. Cereri de finanţare dar sumele totale cerute prin cele ___ cereri de finanţare nu depăşesc o treime din totalul fondurilor publice alocate prin programul anual, pe domeniul 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umele şi prenumele: 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uncţia: 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emnătura şi ştampila:</w:t>
      </w:r>
    </w:p>
    <w:sectPr>
      <w:type w:val="nextPage"/>
      <w:pgSz w:w="12240" w:h="15840"/>
      <w:pgMar w:left="1260" w:right="126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0:00Z</dcterms:created>
  <dc:creator>Zsuzsa</dc:creator>
  <dc:description/>
  <cp:keywords/>
  <dc:language>en-US</dc:language>
  <cp:lastModifiedBy>Ibolya</cp:lastModifiedBy>
  <dcterms:modified xsi:type="dcterms:W3CDTF">2016-08-22T10:26:00Z</dcterms:modified>
  <cp:revision>6</cp:revision>
  <dc:subject/>
  <dc:title>Anexa D 03</dc:title>
</cp:coreProperties>
</file>