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Anexa C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 VITA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Rolul propus in proiect:  coordonator proiec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 Nume: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Prenume: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. Data nasterii: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. Cetatenie: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5. Stare civila: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Domiciliu: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7. C.I./B.I.: seria ___ nr. 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8. CNP: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9. Telefon: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0. Studii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stitutia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e la - pana la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ploma obtinu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1. Limbi straine: Indicatl competenta lingvistica pe o scala de la 1 la 5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-excelent; 5-de baza)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088"/>
        <w:gridCol w:w="2297"/>
        <w:gridCol w:w="1847"/>
      </w:tblGrid>
      <w:tr>
        <w:trPr>
          <w:trHeight w:val="34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m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ti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rbi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cris</w:t>
            </w:r>
          </w:p>
        </w:tc>
      </w:tr>
      <w:tr>
        <w:trPr>
          <w:trHeight w:val="34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2. Membru in asociatii profesional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3. Alte abilitati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4. Functia in prezent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5. Vechime in instituti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6. Calificari chei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7. Experienta specifica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8. Experienta profesionala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595"/>
        <w:gridCol w:w="1897"/>
        <w:gridCol w:w="1897"/>
        <w:gridCol w:w="1898"/>
      </w:tblGrid>
      <w:tr>
        <w:trPr>
          <w:trHeight w:val="10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te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 la – pana l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cat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stitut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zit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ere</w:t>
            </w:r>
          </w:p>
        </w:tc>
      </w:tr>
      <w:tr>
        <w:trPr>
          <w:trHeight w:val="3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 Alte informatii relevante:</w:t>
      </w:r>
    </w:p>
    <w:sectPr>
      <w:type w:val="nextPage"/>
      <w:pgSz w:w="12240" w:h="15840"/>
      <w:pgMar w:left="180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0:00Z</dcterms:created>
  <dc:creator>Zsuzsa</dc:creator>
  <dc:description/>
  <cp:keywords/>
  <dc:language>en-US</dc:language>
  <cp:lastModifiedBy>Zsuzsa</cp:lastModifiedBy>
  <dcterms:modified xsi:type="dcterms:W3CDTF">2015-07-21T07:22:00Z</dcterms:modified>
  <cp:revision>1</cp:revision>
  <dc:subject/>
  <dc:title>Anexa C</dc:title>
</cp:coreProperties>
</file>